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FF"/>
          <w:sz w:val="52"/>
          <w:szCs w:val="52"/>
        </w:rPr>
      </w:pPr>
      <w:r>
        <w:rPr>
          <w:rFonts w:cs="Arial" w:ascii="Arial" w:hAnsi="Arial"/>
          <w:b/>
          <w:color w:val="0000FF"/>
          <w:sz w:val="52"/>
          <w:szCs w:val="52"/>
        </w:rPr>
        <w:t>CONSCIÊNCIA CRISTO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0000FF"/>
          <w:sz w:val="52"/>
          <w:szCs w:val="52"/>
        </w:rPr>
      </w:pPr>
      <w:r>
        <w:rPr>
          <w:rFonts w:cs="Arial" w:ascii="Arial" w:hAnsi="Arial"/>
          <w:b/>
          <w:color w:val="0000FF"/>
          <w:sz w:val="52"/>
          <w:szCs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.M. Samael Aun Weor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44"/>
        </w:rPr>
      </w:pPr>
      <w:r>
        <w:rPr>
          <w:rFonts w:cs="Arial" w:ascii="Arial" w:hAnsi="Arial"/>
          <w:b/>
          <w:sz w:val="24"/>
          <w:szCs w:val="4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nosisonline.org</w:t>
      </w:r>
    </w:p>
    <w:p>
      <w:pPr>
        <w:pStyle w:val="Normal"/>
        <w:spacing w:lineRule="auto" w:line="36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www.gnosisonline.org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O Amor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mor é o sumum da sabedoria. A sabedoria deve se transmutar em amor, o amor se transmuta em felicidade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germens da sabedoria se transmutam nas flores do amor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ntelecto não pode dar felicidade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autores contradizem a si mesmos em suas obras. O pobre leitor tem que beber na amarga taça das dúvida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úvida engendra confusão e loucur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usto, depois de ter encanecido entre o pó de sua biblioteca, exclama : “Tudo o estudei com ânsia viva, tudo o estudei com ânsia louca, e hoje pobre louco de infeliz moleira, o que é o que sou? O mesmo sabia: só pude aprender que não sei nada”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ntelectualismo traz neurastenia e afecções ao Sistema Nervoso Cérebro Espinhal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 homem que esgotou toda sua vida entre o pó das bibliotecas cai na confusão das dúvidas e a única coisa a que pode chegar é que não sabe nad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úvida destrói os poderes oculto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estudantes do Espiritualismo sofrem o suplício do Tártar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muito triste viver comendo teorias. O melhor é transmutar a sabedoria em amor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elhor é amar. A felicidade é amor transmutad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á que despertar a consciência com a chama bendita do amor. Terá que amar para chegar à felicidade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licidade não é mais que amor transmutad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ntelecto não faz a não ser congelar o pensamento entre o cérebr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m quiser se converter em um Iluminado deve reconquistar a infância perdid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batalhar das antíteses destrói os poderes ocultos. O batalhar dos raciocínios danifica os poderes da mente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m quiser ter poderes ocultos deve acabar com o batalhar dos raciocínios. Quem quiser ser mago deve ter mente de menin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melhor trocar a sabedoria por amor. O amor é o único que nos pode converter em Deuse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 A Consciência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ós, gnósticos, o único que nos interessa é o despertar da consciência. Nós recomendamos a aristocracia do Espírito e o despertar da consciênci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ó há uma Grande Alma. Essa Alma é o Ânima Mundi do Platão, o Grande Alaya do Mundo, a Alma Intracósmic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sa consciência humana não é mais que uma centelha desprendida da Grande Alma do Mund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á que obter o despertar da consciência para conhecer todos os segredos da vida e da morte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á que avivar a chama do Espírito com a força do Amor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sa consciência deve despertar em planos cada vez mais elevado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cultivar a cultura da consciência. O conhecimento que não se torna consciência só serve para danificar o corpo Mental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riente, a consciência é denominada Budhi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Budhi é nossa consciência superlativa. O corpo Búdico é nossa Alma Espiritual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m obtém o despertar da consciência Cósmica converte-se em um Deus inefável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ciência Cósmica é acordada com a Castidade, com a dor, com a música e com a Meditaçã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Meditação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 mago se consome em Meditação, o que busca é informaçã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ditação é um sistema Científico para receber informação intern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ditação reveste quatro fases: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ª ÁSANA (Postura do corpo físico)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rpo deve ficar em posição absolutamente cômod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ª DHÁRANA (Concentração)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apartar da mente toda classe de pensamentos terrestres. Os pensamentos terrestres devem cair mortos ante as portas do templo. Terá que concentrar a Mente unicamente dentro... em nosso Íntim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ª DHYANA (Meditação)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cípulo deve meditar nesses instantes no Íntimo. O Íntimo é o Espírito. “Recordem que seus corpos são o templo do DEUS vivo e que o Muito Alto mora em vós”. O discípulo deve adormecer-se profundamente tratando de conversar com seu Íntim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ª SHAMADI (Êxtase)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o discípulo tiver conseguido adormecer-se meditando em seu Íntimo, então, entra no estado do Shamadi e pode ver e ouvir coisas inefáveis e conversar com os anjos familiarmente. Assim é como se acorda a consciência de sua letargia milenário. Assim é como podemos adquirir verdadeira Sabedoria divina sem necessidade de danificar os poderes da Mente com o batalhar dos raciocínios, nem com o vão intelectualism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ditação é o pão diário do sábi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A Mulher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lher é o pensamento mais belo do Criador feito carne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ulher é a porta do Éden. Terá que aprender a gozar do Amor com suma sabedori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s que Deus tirasse Eva da costela de Adão, este estava sozinho no Éden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m e a mulher devem formar um só Ser novamente para voltar para Éden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us resplandece gloriosamente sobre o casal perfeit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melhor gozar do Amor do que se envelhecer entre o pó das biblioteca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m quiser se converter em um Deus não deve derramar o sêmen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á que transmutar a água em vinho.  A água se transmuta no vinho de Luz quando refreamos o impulso animal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m deve retirar-se da mulher sem ejacular o Sêmen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sejo refreado faz subir nosso licor seminal ao Cálice do cérebro. Assim é como despertam todos nossos poderes. Assim é como se acorda o Fogo Sagrado do Espírito Santo em nós. Assim é como se despertam todos nossos poderes e nos convertemos em Deuses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</w:rPr>
        <w:t>Os hindustanis falam de despertar o Kundalini e nós dizemos que o Kundalini é acordado praticando Magia Sexual com a mulher. Quando o homem se acostuma a retirar-se sem derramar o sêmen, adquire os seguintes poderes: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uição, clarividência, ouvido mágico, telepatia, poderes sobre a vida e sobre a morte, poderes para não morrer nunca, poderes sobre os raios e sobre as tempestades, sobre os furacões e sobre a terr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m saiu do Éden pelas portas do Sexo e só por essa porta pode entrar no Éden. A mulher é a porta do Éden. Amemos intensamente à mulher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A Música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úsica vem dos Mundos Superiores. A música tem o poder de despertar a consciência nos mundos superiores. A música é o verbo de DEU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melhor cultivar a arte da música do que perder o tempo no batalhar dos raciocínio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úsica é a palavra de Deu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erdadeira música é a música clássica. A música afro-cubana (guarachas, néscios, mambos, cumbias etc.) só serve para despertar as baixas paixões animais. Escutemos sempre com devoção ao Beethoven, Liszt, Schubert, Haydn, Mozart, Tchaikovsky, Strauss, Haendel etc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. As Flores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Gnósticos devem ter sempre em sua casa um jardim. Devemos cultivar sempre seu jardim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flores nos recordam a dita inefável dos Salões do Nirvan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7. A Trindade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 Pai se une à Mãe, nasce o Filh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ai muito amado; o Filho muito adorado; o Espírito Santo muito sábio resplandecem dentro de nosso coraçã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um homem e uma mulher se unem, podem se converter em Deuses. Assim é como a Trindade se faz carne em nós. Assim é como nossa Consciência se Cristific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 Simplicidade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ser simples para ser sábios. Devemos acabar com toda a classe de raciocínios. Devemos acabar com toda classe de desejos, emoções, paixões, ódios, egoísmos, violências, ânsias de acumulação, intelectualismo, preconceitos sociais, etc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ter mente de menino. Devemos ser puros e singelo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mos amar a mulher intensamente e nos alimentar diariamente com o pão da meditaçã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ó assim obteremos o despertar da consciência Crística. Só assim nos converteremos em Deuse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 O Poder Mágico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 conheci homens que faziam milagres e maravilhas; esses homens, em sua maior parte, eram analfabeto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eu conhecia seus segredos, assombrava-me ao ver que todo seu poder residia em orações aparentemente sem importânci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tanto, esses homens faziam milagres e maravilhas que homens de quarenta e cinqüenta anos de estudos espiritualistas não eram capazes de realizar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 o poder desses homens singelos e analfabetos estava na fé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heci um homem que se transformava o rosto e se fazia invisível. A esse homem não entrava a bala nem a faca. Esse homem tinha toda sua fé no Anjo Gabriel. O homem me comunicou seu segredo. A chave era muito singel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m benzia os quatro pontos cardeais e logo rezava uma oração do anjo Gabriel, cuja letra diz assim: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reze mil raios tem o Sol, treze mil raios tem a Lua, treze mil vezes sejam envergonhados quão inimigos tenho eu”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homem rogava ao anjo Gabriel e o anjo o fazia invisível ou lhe transformava o rosto, ou o protegia da bala ou da faca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ntelectual vive borboleteando de escola em escola, de seita em seita, de livro em livro, e entre tantas contradições e teorias, termina por perder a fé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a classe de pessoas, depois de quarenta e cinqüenta anos de estudos espiritualistas, é mais desgraçada que qualquer analfabeta. A dúvida os destroça os poderes ocultos e suas práticas esotéricas fracassam rotundamente porque lhe falta a fé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sto disse : "Tenham fé como um grão de mostarda, e moverão montanhas"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</w:rPr>
        <w:t xml:space="preserve">Eu, Aun Weor, Buda-Avatar da Nova Era de Aquário, declaro que </w:t>
      </w:r>
      <w:r>
        <w:rPr>
          <w:rFonts w:cs="Arial" w:ascii="Arial" w:hAnsi="Arial"/>
          <w:b/>
          <w:sz w:val="24"/>
        </w:rPr>
        <w:t>a FÉ é o poder mágico mais tremendo que existe no Universo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0. Santidade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 Santidade, não se consegue nada. Entre o incenso da oração, também se esconde o delito. Todas as escolas espiritualistas estão cheias de adultérios, fornicações, falações, invejas, difamações, etc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orgulho se veste com a túnica de humildade e, entre a roupagem da santidade, o adultério se veste de sant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piores maldades que eu vi na vida foram nas escolas espiritualista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ce incrível, mas, entre o óleo da mirra e o incenso da paz, também se esconde o delit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devotos escondem seus delitos entre o sigilo de seus templos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ofanos têm o mérito de não esconder o delit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devotos sorriem cheios de fraternidade e cravam a adaga da traição nas costas de seu Irmão.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ael Aun Weor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embro de 196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lang w:val="es-ES_tradnl"/>
      </w:rPr>
    </w:pPr>
    <w:r>
      <w:rPr>
        <w:rFonts w:cs="Arial" w:ascii="Arial" w:hAnsi="Arial"/>
        <w:b/>
        <w:bCs/>
        <w:sz w:val="16"/>
        <w:szCs w:val="16"/>
        <w:lang w:val="es-ES_tradnl"/>
      </w:rPr>
      <w:t>http://www.gnosisonlin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ONSCIÊNCIA CRISTO - V.M. Samael Aun We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Recuodecorpodetexto2">
    <w:name w:val="Recuo de corpo de texto 2"/>
    <w:basedOn w:val="Normal"/>
    <w:qFormat/>
    <w:pPr>
      <w:ind w:firstLine="567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osisonline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2:05:00Z</dcterms:created>
  <dc:creator>Ali</dc:creator>
  <dc:description/>
  <cp:keywords/>
  <dc:language>en-US</dc:language>
  <cp:lastModifiedBy>AMD</cp:lastModifiedBy>
  <dcterms:modified xsi:type="dcterms:W3CDTF">2006-05-02T22:05:00Z</dcterms:modified>
  <cp:revision>2</cp:revision>
  <dc:subject/>
  <dc:title>CONSCIÊNCIA CRISTO</dc:title>
</cp:coreProperties>
</file>